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>
          <w:b/>
          <w:b/>
        </w:rPr>
      </w:pPr>
      <w:r>
        <w:rPr>
          <w:b/>
        </w:rPr>
        <w:t>Agenda                                                                           SEPT  10-14 October       2011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monstrate understanding of the family members and to talk about their family relationships. Also they will learn numbers till 100.  New Unit Everyday live: La vie courante. TEKS 1-A,B,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5040"/>
        <w:gridCol w:w="162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/>
              <w:t>Warm-up:  La famille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Unite 2 La vie courante page 42-43 TB</w:t>
              <w:br/>
              <w:t>Audio Dialogue. Filled out copies as they watch it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31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La famille 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  Copy from the board Warm-up 11 Oct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s 25-26</w:t>
            </w:r>
          </w:p>
        </w:tc>
      </w:tr>
      <w:tr>
        <w:trPr>
          <w:trHeight w:val="147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PSAT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>PS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br/>
              <w:t xml:space="preserve">Period 7 work on the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udy for Quiz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/>
              <w:t>OPT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OPT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PT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rPr/>
            </w:pPr>
            <w:r>
              <w:rPr/>
              <w:t>OPT</w:t>
            </w:r>
          </w:p>
          <w:p>
            <w:pPr>
              <w:pStyle w:val="Body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age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90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6:00Z</dcterms:created>
  <dc:creator>josefa.pueyocastan</dc:creator>
  <dc:description/>
  <cp:keywords/>
  <dc:language>en-US</dc:language>
  <cp:lastModifiedBy>josefa.pueyocastan</cp:lastModifiedBy>
  <dcterms:modified xsi:type="dcterms:W3CDTF">2011-10-14T15:26:00Z</dcterms:modified>
  <cp:revision>2</cp:revision>
  <dc:subject/>
  <dc:title>French I </dc:title>
</cp:coreProperties>
</file>